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قائد والتعليم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ن أهم مميزات الإسل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خاطب العقل ، يناهض التخلف ، يشجع حرية الفكر ، يستوعب منجزات العص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تحقق أهداف الشباب في مستقبل مشرق بالدعائم التالية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التمسك بمبادئ الدين ، التركيز على العمل الجاد ، البعد عن التأثيرات الضارة ، التفرغ لبناء القدرة الذاتية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 الإنسان هو الذي يصنع المال ويستثمره في خدم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درع الأمة المتين وسيفها القو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فسد عقل الإنسان وتذهب صح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يلتزم به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يعاب علوم العصر ، التفرغ لبناء القدرة الذاتية ، العمل الجا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يجتنب عنه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رب السموم الخطرة ، ترديد الشعارات المضللة ، سماع الأفكار الهدا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خدماته الجليلة للحرمين الشريفين واهتمامه به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دل على حرصه وتفانيه لخدمة الحرمين الشريف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يعاب علوم العصر التي لاتختلف مع العقيدة الإسلام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من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نهج الإسلامي السديد الذي ظهر بأقواله وبأفعاله رحمه الله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كمة والتأني الذي كان ينتهجه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همة ، مسؤولية ، كفاية ، متاهة ، منجز ، معطى ، شع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انت لخادم الحرمين الشريفين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يد الطولى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في نهضة التعليم بالمملك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عليم مهنة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مهمة من أقدس المهمات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>قفز التعليم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قفزات كمية ونوعي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في كل المجال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ي يحقق لها الأمن والحماي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ي القوة الضاربة في وجوه الأعداء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وظلّ يغرس ويغرس وهاهو الزرع ينمو يوماً بعد يو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وجه الشبه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بد لهما من الصبر والجهد لحصد النتيجة المرجو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كما يرتبط السنا بالقمر ، والماء بالمطر ، والثمر بالشجر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وجه الارتباط هو أنّ هناك أصل وفرع ولولا وجود الأصل لم يكن الفرع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ي أنّ المخدرات تهلك الشباب وترديهم في حفر من القلق والضياع والهموم والغمو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ي يجب العناية على أجيالنا الحاضرة ونحافظ عليها من الأفكار الهدا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ظروف المكا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ع ، أمام ، فو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ظروف الزما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وم ، لحظة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فاء ، الباء ، الفاء ، الواو ، الكاف ، الكاف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لقاء بين عالمين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ثالثاً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أي إقليدس وبطليموس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ين المجردة ترسل الأشعة إلى الأشياء التي تريد رؤيت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أي ابن الهيثم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شياء المرئية هي التي تعكس الأشعة على العين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‘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تم النقص ، استوفى البحث جملة وتفصيلا </w:t>
      </w:r>
    </w:p>
    <w:p>
      <w:pPr>
        <w:pStyle w:val="Normal"/>
        <w:numPr>
          <w:ilvl w:val="0"/>
          <w:numId w:val="3"/>
        </w:numPr>
        <w:ind w:left="10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بيان وظائف أجزائها ، اختراع أول نظارة للقراءة </w:t>
      </w:r>
    </w:p>
    <w:p>
      <w:pPr>
        <w:pStyle w:val="Normal"/>
        <w:numPr>
          <w:ilvl w:val="0"/>
          <w:numId w:val="3"/>
        </w:numPr>
        <w:ind w:left="10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ظاهرة تكون الأضواء </w:t>
      </w:r>
    </w:p>
    <w:p>
      <w:pPr>
        <w:pStyle w:val="Normal"/>
        <w:numPr>
          <w:ilvl w:val="0"/>
          <w:numId w:val="3"/>
        </w:numPr>
        <w:ind w:left="10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جغرافية ، الرياضي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لغة والتذوق</w:t>
      </w:r>
      <w:r>
        <w:rPr>
          <w:rFonts w:ascii="Arial" w:hAnsi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80"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 ت و ف ى 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 ل ل 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 ر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جازات ، إسهامات ، اختراعات ، مؤلف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حث ، تجربة ، بصرية ، منظ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ملة ، التحيز والتعص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كون إجابتها بالترتيب التالي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ميعاً ، مازجة ، عابسة ، شاذ ، مستبد ، منفرد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ميلة ، قيّمة ، المجتهدتان ، عظي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شعة ، أنا ، أول ، أبيض ، أمان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علمهم وأبدعهم في مجا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ي تحوي على كثير من العلو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ي من اجتهاد وتعب وبحث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تنمية المائية لدول الخليج العرب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خطأ ، صح ، صح ، خطأ ، صح ، خطأ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بترول – المياه الجوف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سيارات – الطائر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شديد الرقابة عليها صحياً ووقائي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وفير تخزين احتياطي – حفر الآب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بالماء نحيا وبالكهرباء ترقى الحيا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بالماء لا بالنفط يمكن لدول الخليج أن تعيش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اء أو الجفا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نضب – استشفى – يستجدي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صغار – الشباب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تاء – التبريد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زل – الزرع فتحي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بريداً – تطهيراً – تشديداً – تفكيراً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وعية – تدفئة – تحلية – تهيئ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صرير – حفيف – خرير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سلوب تعج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ما الآن فما أقسى المحنة وما أشده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ذبة الحياة – محمية المرافق – واسعة الأبواب – جيدة النتائج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برز إبراز – أغرق إغراق – أخرج إخراج – أنزل إنزال – أدار إدارة – أفاد إفادة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مزاح النبو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كن عند الله لست بكاسد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>يا أم فلان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تواضعه وحسن أخلاق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ماس البركة والرغبة في القرب من رسول الله صلى الله عليه وسل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يشتري هذا العبد – جعل الناس يحسبون أنه عبد مسترق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ا ذا الأذنين – يحسب أن آذانه كبيرة – أنه فعلاً صاحب أذن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سبت العجوز أنها لن تدخل الجنة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ظنّت أنّ زوجها قد أصابه بأس في عينيه – فعلاً كل إنسان يوجد بياض في عيني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 أكرمكم عند الله أتقاك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واز طلب الدعاء من الآخر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ا ذات اليدين و يا أمة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حيحت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ا سوداء ويا قصيرة   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اطئت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ربة – عروب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ي المرأة الضحاكة المتحببة لزوجها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رب –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ي مستويات في السن الواحدة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رح والسرور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بيع ويشتري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سرور والحب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شابة – مبصر – بكر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طلب منه أن يقف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ستعطفه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ستنجد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غيرََ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غير َ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هدى – آوى – خلا – دعا – غلا – آلى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أخوكم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سحر الكلمة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إسلام وحماية البيئة من التلوث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– الثالثة – الثانية –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طأ – صح – صح – خطأ – ص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ختزال الدخان أشعة الشمس فتمنع عملية البناء الضوئ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كثافة سحب الدخان الصاعدة من آبار البترول المحترق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سبب التلوث الصناع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من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ضرر لا يزال بمثله – يختار أهون الشرين – درء المفاسد 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وت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جّ – تنفث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نظافة – الإصلاح – المنفعة – ظاهر – اقتصاد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لقلق – نورس – كارثة – مبيد – جهاز – قنا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دل على المبالغة في السرع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– لحصرنا سبب التلوث ب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صدى – أدى – نما – ألقى – اعتدى – اقتضى – استو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ind w:left="-87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فرسان ثروة محم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1409</w:t>
      </w:r>
      <w:r>
        <w:rPr>
          <w:rFonts w:cs="Arial" w:ascii="Arial" w:hAnsi="Arial"/>
          <w:sz w:val="22"/>
          <w:szCs w:val="22"/>
          <w:rtl w:val="true"/>
        </w:rPr>
        <w:t xml:space="preserve"> – </w:t>
      </w:r>
      <w:r>
        <w:rPr>
          <w:rFonts w:cs="Arial" w:ascii="Arial" w:hAnsi="Arial"/>
          <w:sz w:val="22"/>
          <w:szCs w:val="22"/>
        </w:rPr>
        <w:t>1400</w:t>
      </w:r>
      <w:r>
        <w:rPr>
          <w:rFonts w:cs="Arial" w:ascii="Arial" w:hAnsi="Arial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جاويش – ببغاء البح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نفساً لمحبي هواية رياضة الغوص – جذبت العلماء والباحثين من داخل المملكة وخارج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نقلتها إلى الميا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لإعادة التوازن للنظام البيئي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سبب الحماية والرعاية داخل المحمية وما فيها من بيئة مناس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قت الصبا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غوص – مشاهدة الطي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هزوجة – شج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هل – ساج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عج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رعية – مهدية – مرئية – مجل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مثالاً حياً للعمل الصالح الذي يمكث في الأرض فينفع الناس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تمتعون – يصطادوا – يقصرو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با – ذرا – عصا – مهو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عكرمة بن أبي جه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استيعاب القرائ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– الإجابة الثانية – الإجابة الثالثة – 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طأ – صح – صح – خطأ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سبب والده أبي جه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لا تنفع ولا تض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عجزته الهزيمة أن يظفر بجثته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>مواقف وشخصيا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قصة الصحابة الثلاثة الذين آثروا على أنفسهم وهم بأشد الحاجة للماء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طلب زوجة عكرمة الأمان له من الرسول صلى الله عليه وسلم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عصب المشركين لأوليائهم والأخذ بثأرهم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هند بنت عتبة – النبي صلى الله عليه وسلم – امنن علي ولا يأتيني منك إلا خيراً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نوتياً مسلماً – عكرمة – يعني أسلم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زوجة عكرمة – عكرمة – لقد طلبت لك الأمان فارجع وأسلم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إيمانه بالله ورغبته في تكفير ذنوبه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فرحة بلقائه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شيته وخوفه من الله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حلم النبي صلى الله عليه وسلم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صنديد – فارس – موقن – موتورة – نظير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أولى – وكأن دمه بئر والرماح تغترف منه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أولى – لتأصيل الثأر في القلوب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عدي بن حاتم الطائ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استيعاب القرائ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ثاني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ً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ئاسة – طيئ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اسعة – عشر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داوة – الهروب شوك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فا – توسل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اطع الظال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ح – خطأ – صح – صح – ص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 الملك والسلطان في غير المسلمين – قلة المسل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نتشار الأمن والعدل – تملك كنوز كسر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شيته على منصب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يرحل بها إلى بلاد الش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– الإجابة الثالثة – 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سم الجائز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الله – وأيم الله – ورب البيت – وأيمن الله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سم المحرم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النبي – والبيت الحرام – والمصحف الشريف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مواقف وشخصيات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فانة بنت حاتم – النبي صلى الله عليه وسلم – الفقر والحاج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رسول صلى الله عليه وسلم – سفانة – حرصه وخوفه على المسل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فوه عن عدي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نصحها لأخيها باللحاق بالرسول صلى الله عليه وسلم 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إخباره إياه بأنه كان يسير بين قومه بالمر باع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واضعه وزهد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بقى – أزكى – أمضى – أعمى – أصفى – أعلى – أرقى – استوفى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22:00Z</dcterms:created>
  <dc:creator>KHALID</dc:creator>
  <dc:description/>
  <cp:keywords/>
  <dc:language>en-US</dc:language>
  <cp:lastModifiedBy>KHALID</cp:lastModifiedBy>
  <dcterms:modified xsi:type="dcterms:W3CDTF">2008-11-18T12:50:00Z</dcterms:modified>
  <cp:revision>3</cp:revision>
  <dc:subject/>
  <dc:title/>
</cp:coreProperties>
</file>